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1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METHODS IN POWER SYSTEMS</w:t>
      </w:r>
    </w:p>
    <w:p>
      <w:pPr>
        <w:pStyle w:val="Normal"/>
        <w:jc w:val="center"/>
        <w:rPr/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velop an equivalent network showing the interconnection of sequence </w:t>
        <w:tab/>
        <w:t>networks to simulate a double line to ground faul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star connected three phase synchronous generator has a solidly grounded </w:t>
        <w:tab/>
        <w:t xml:space="preserve">neutral and feeds a line upon which there is a fault. The total impedances upto the </w:t>
        <w:tab/>
        <w:t>fault are as follows</w:t>
      </w:r>
    </w:p>
    <w:p>
      <w:pPr>
        <w:pStyle w:val="Normal"/>
        <w:jc w:val="both"/>
        <w:rPr/>
      </w:pPr>
      <w:r>
        <w:rPr/>
        <w:tab/>
        <w:t>To positive sequence currents Z</w:t>
      </w:r>
      <w:r>
        <w:rPr>
          <w:vertAlign w:val="subscript"/>
        </w:rPr>
        <w:t>1</w:t>
      </w:r>
      <w:r>
        <w:rPr/>
        <w:t>=j2.2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both"/>
        <w:rPr/>
      </w:pPr>
      <w:r>
        <w:rPr/>
        <w:tab/>
        <w:t>To negative sequence currents Z</w:t>
      </w:r>
      <w:r>
        <w:rPr>
          <w:vertAlign w:val="subscript"/>
        </w:rPr>
        <w:t>2</w:t>
      </w:r>
      <w:r>
        <w:rPr/>
        <w:t xml:space="preserve"> = j1.9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both"/>
        <w:rPr/>
      </w:pPr>
      <w:r>
        <w:rPr/>
        <w:tab/>
        <w:t>To zero sequence currents Z</w:t>
      </w:r>
      <w:r>
        <w:rPr>
          <w:vertAlign w:val="subscript"/>
        </w:rPr>
        <w:t>0</w:t>
      </w:r>
      <w:r>
        <w:rPr/>
        <w:t xml:space="preserve"> = j1.4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If the generator induced voltage is 11kv, calculate the fault currents for (i) LG </w:t>
        <w:tab/>
        <w:t xml:space="preserve">fault  (ii) a double line to ground fault  (iii) a LL fault. Also calculate the voltages </w:t>
        <w:tab/>
        <w:t>of the lines at the fa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A 60HZ generator is rated 625 KVA, 480 V with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/>
        <w:t xml:space="preserve">=0.08pu. It supplies a </w:t>
        <w:tab/>
        <w:t xml:space="preserve">purely resistive load of 500kw at 480V. The load is connected directly across the </w:t>
        <w:tab/>
        <w:t xml:space="preserve">terminals of the generator. If all the three phases of the load are short circuited </w:t>
        <w:tab/>
        <w:t xml:space="preserve">simultaneously. Find the initial symmetrical RMS current in the generator in pv </w:t>
        <w:tab/>
        <w:t>on a base of 625KVA, 480V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10MVA, 132/6.6KV transformer having a reactance of 0.15pu is fed from an </w:t>
        <w:tab/>
        <w:t xml:space="preserve">infinite bus. Transformer feeds two motors each 5MVA, 6.6kv. Each motor has a </w:t>
        <w:tab/>
        <w:t xml:space="preserve">transient reactance of 0.3 pu and a subtransient reactance of 0.2pu based on its </w:t>
        <w:tab/>
        <w:t>own r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524885" cy="1371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 xml:space="preserve">A 3 phase fault occurs at the terminals of a motor as shown in the figure. Find the </w:t>
        <w:tab/>
        <w:t>subtransient fault current and also subtransient current in breaker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swing equation of a single machine connected to an infinite bu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equal area criterion of stability applicable to a power system.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Code No.410252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/>
      </w:pPr>
      <w:r>
        <w:rPr/>
        <w:t>4.a)</w:t>
        <w:tab/>
        <w:t xml:space="preserve">What are the factors affecting the steady state stability and transient stability of a </w:t>
        <w:tab/>
        <w:t>power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typical power system is shown below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677285" cy="1457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 xml:space="preserve">The system is operating in equilibrium with pi = 1.5pu. When one of the lines is </w:t>
        <w:tab/>
        <w:t>suddenly switched out, predict whether the system will be stable or n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Formulate the load flow problem in rectangular coordinates. Explain the Newton </w:t>
        <w:tab/>
        <w:t xml:space="preserve">Raphson method of solution with the algorithm and flow chart. What </w:t>
        <w:tab/>
        <w:t xml:space="preserve">simplifications are possible in NR method. Explain clearly how voltage and </w:t>
        <w:tab/>
        <w:t>reactive power limits are conside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The load flow data for a 3 bus system is given in Tables below. Taking bus 1 as </w:t>
        <w:tab/>
        <w:t>slack bus, determine the voltages at the end of I</w:t>
      </w:r>
      <w:r>
        <w:rPr>
          <w:vertAlign w:val="superscript"/>
        </w:rPr>
        <w:t>st</w:t>
      </w:r>
      <w:r>
        <w:rPr/>
        <w:t xml:space="preserve"> iteration by Gauss. Seidal </w:t>
        <w:tab/>
        <w:t>method.</w:t>
        <w:tab/>
      </w:r>
    </w:p>
    <w:tbl>
      <w:tblPr>
        <w:tblW w:w="3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69"/>
        <w:gridCol w:w="1336"/>
      </w:tblGrid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us Cod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pedance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mittance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6+j0.1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0.05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2+j0.0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0.05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4+j0.1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0.05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39"/>
        <w:gridCol w:w="1283"/>
        <w:gridCol w:w="1356"/>
      </w:tblGrid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us Cod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ltage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eneratio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      Q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a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       Q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06+j0.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     0.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     0.0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0+j0.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     0.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     0.0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0+j0.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     0.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.6     0.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are the different methods for solution of the differential equations in the </w:t>
        <w:tab/>
        <w:t xml:space="preserve">transient stability problem. Discuss the numerical stability, convergence and </w:t>
        <w:tab/>
        <w:t>computational aspects of the various schem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Newton-Raphson technique for the solution of simultaneous algebraic </w:t>
        <w:tab/>
        <w:t>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Alternate cycle solution method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C load flow studi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Methods of improving stabilit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State estimation.</w:t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07:00Z</dcterms:created>
  <dc:creator>edep</dc:creator>
  <dc:description/>
  <dc:language>en-US</dc:language>
  <cp:lastModifiedBy>DE</cp:lastModifiedBy>
  <dcterms:modified xsi:type="dcterms:W3CDTF">2003-10-17T13:08:00Z</dcterms:modified>
  <cp:revision>22</cp:revision>
  <dc:subject/>
  <dc:title/>
</cp:coreProperties>
</file>